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ая  область  Карачевский 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ЫЛИНСКАЯ  СЕЛЬСКАЯ  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242524,п. Березовка, ул. Лесная,23                                                    тел. 9-44-73, 9-44-1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/>
        <w:t xml:space="preserve"> </w:t>
      </w:r>
    </w:p>
    <w:p>
      <w:pPr>
        <w:pStyle w:val="Normal"/>
        <w:ind w:firstLine="284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От 24.10.2024г.  №60</w:t>
        <w:tab/>
        <w:tab/>
        <w:tab/>
        <w:tab/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линского сельского поселения Карач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Брян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9 месяцев 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ей 264.2 Бюджетного Кодекса Российской Федерации, пункта  16 Решения Мылинского сельского Совета народных депутатов  от  26 декабря 2022 года №84 «О бюджете Мылинского сельского поселения Карачевского муниципального района Брянской области на 2024 год и на плановый период 2025 и 202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прилагаемый отчет об исполнении бюджета Мылинского сельского поселения Карачевского муниципального района Брянской области поселения за 9 месяцев   2024 года по доходам в сумме 2 780 028,16 рублей, расходам в сумме 2 987 333,93 рублей, дефицит бюджета 207 305,77 рублей. и  следующими показателям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доходам бюджета поселения за 9 месяцев 2024 года согласно приложения 1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поселения по ведомственной структуре за 9 месяцев 2024 года согласно приложения 2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расходам бюджета поселения  по целевым статьям (муниципальным программам и непрограммным направлениям деятельности), и подгруппам видам расходов за 9 месяцев 2024 года согласно приложения 3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источникам финансирования дефицита бюджета поселения за 9 месяцев 2024 года согласно приложения 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Мылинской сельской администрации в срок до 15 ноября 2024 года направить в Мылинский сельский Совет народных депутатов и Контрольно-счетную палату Карачевского района отчет об исполнении бюджета поселения за 9 месяцев 2024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Настоящее постановление опубликовать на официальном сайте Мыл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постановления возложить на главного бухгалтера сельской администрации Третьякову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ИО Главы  Мылинской </w:t>
      </w:r>
    </w:p>
    <w:p>
      <w:pPr>
        <w:pStyle w:val="Normal"/>
        <w:rPr/>
      </w:pPr>
      <w:r>
        <w:rPr>
          <w:sz w:val="28"/>
          <w:szCs w:val="28"/>
        </w:rPr>
        <w:t xml:space="preserve">сельской администрации                                                              Третьякова В.В.    </w:t>
      </w:r>
    </w:p>
    <w:sectPr>
      <w:type w:val="nextPage"/>
      <w:pgSz w:w="11906" w:h="16838"/>
      <w:pgMar w:left="1418" w:right="1043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1:25:00Z</dcterms:created>
  <dc:creator>Borisova</dc:creator>
  <dc:description/>
  <cp:keywords/>
  <dc:language>en-US</dc:language>
  <cp:lastModifiedBy>Пользователь Windows</cp:lastModifiedBy>
  <cp:lastPrinted>2024-10-24T15:40:00Z</cp:lastPrinted>
  <dcterms:modified xsi:type="dcterms:W3CDTF">2024-10-24T12:40:00Z</dcterms:modified>
  <cp:revision>169</cp:revision>
  <dc:subject/>
  <dc:title> </dc:title>
</cp:coreProperties>
</file>